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dentificando el Problema u Objetivo</w:t>
      </w:r>
    </w:p>
    <w:p>
      <w:pPr>
        <w:pStyle w:val="Normal"/>
        <w:rPr/>
      </w:pPr>
      <w:r>
        <w:rPr/>
        <w:t xml:space="preserve">Una vez observado de forma detallada el video juego, analice y complete el siguiente protocol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340</wp:posOffset>
                </wp:positionH>
                <wp:positionV relativeFrom="paragraph">
                  <wp:posOffset>269240</wp:posOffset>
                </wp:positionV>
                <wp:extent cx="4649470" cy="276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94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2pt;margin-top:21.2pt;width:366.0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El  objet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257810</wp:posOffset>
                </wp:positionV>
                <wp:extent cx="5684520" cy="32696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0" cy="326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pt;margin-top:20.3pt;width:447.55pt;height:257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Descripción general del Ju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227965</wp:posOffset>
                </wp:positionV>
                <wp:extent cx="5581015" cy="26739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267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pt;margin-top:17.95pt;width:439.4pt;height:210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Posibles métodos a implementar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grama Nacional de Informática Educativa</w:t>
    </w:r>
  </w:p>
  <w:p>
    <w:pPr>
      <w:pStyle w:val="Header"/>
      <w:rPr/>
    </w:pPr>
    <w:r>
      <w:rPr/>
      <w:t>Ministerio de Educación Pública</w:t>
    </w:r>
  </w:p>
  <w:p>
    <w:pPr>
      <w:pStyle w:val="Header"/>
      <w:rPr/>
    </w:pPr>
    <w:r>
      <w:rPr/>
      <w:t>Fundación Omar Deng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48:00Z</dcterms:created>
  <dc:creator>allan.otarola</dc:creator>
  <dc:description/>
  <dc:language>en-US</dc:language>
  <cp:lastModifiedBy>Andres.Rodriguez</cp:lastModifiedBy>
  <dcterms:modified xsi:type="dcterms:W3CDTF">2010-02-24T22:48:00Z</dcterms:modified>
  <cp:revision>2</cp:revision>
  <dc:subject/>
  <dc:title/>
</cp:coreProperties>
</file>